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5310</wp:posOffset>
                </wp:positionH>
                <wp:positionV relativeFrom="paragraph">
                  <wp:posOffset>690245</wp:posOffset>
                </wp:positionV>
                <wp:extent cx="1119505" cy="560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3pt;margin-top:54.3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4195</wp:posOffset>
                </wp:positionH>
                <wp:positionV relativeFrom="paragraph">
                  <wp:posOffset>6101715</wp:posOffset>
                </wp:positionV>
                <wp:extent cx="1119505" cy="560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48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4195</wp:posOffset>
                </wp:positionH>
                <wp:positionV relativeFrom="paragraph">
                  <wp:posOffset>2164715</wp:posOffset>
                </wp:positionV>
                <wp:extent cx="276860" cy="354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17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640</wp:posOffset>
                </wp:positionH>
                <wp:positionV relativeFrom="paragraph">
                  <wp:posOffset>4906645</wp:posOffset>
                </wp:positionV>
                <wp:extent cx="540385" cy="751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2pt;margin-top:386.3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2164715</wp:posOffset>
                </wp:positionV>
                <wp:extent cx="276860" cy="354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7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0">
                <wp:simplePos x="0" y="0"/>
                <wp:positionH relativeFrom="column">
                  <wp:posOffset>4084955</wp:posOffset>
                </wp:positionH>
                <wp:positionV relativeFrom="paragraph">
                  <wp:posOffset>85725</wp:posOffset>
                </wp:positionV>
                <wp:extent cx="214630" cy="138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6.7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4675</wp:posOffset>
                </wp:positionH>
                <wp:positionV relativeFrom="paragraph">
                  <wp:posOffset>2705735</wp:posOffset>
                </wp:positionV>
                <wp:extent cx="2218690" cy="2049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4978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I am a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GIRAF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pt;height:161.4pt;mso-wrap-distance-left:9.05pt;mso-wrap-distance-right:9.05pt;mso-wrap-distance-top:0pt;mso-wrap-distance-bottom:0pt;margin-top:213.05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I am a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GIRAF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0</wp:posOffset>
                </wp:positionH>
                <wp:positionV relativeFrom="paragraph">
                  <wp:posOffset>2595245</wp:posOffset>
                </wp:positionV>
                <wp:extent cx="2440940" cy="225488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25488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y favourite foods are leaves, grass and fruit. As an adult, I eat 65 lbs. of food a da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2pt;height:177.55pt;mso-wrap-distance-left:9.05pt;mso-wrap-distance-right:9.05pt;mso-wrap-distance-top:0pt;mso-wrap-distance-bottom:0pt;margin-top:204.35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My favourite foods are leaves, grass and fruit. As an adult, I eat 65 lbs. of food a 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2595245</wp:posOffset>
                </wp:positionV>
                <wp:extent cx="2440940" cy="225488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25488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t birth I was able to run. I was 6 feet tall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2pt;height:177.55pt;mso-wrap-distance-left:9.05pt;mso-wrap-distance-right:9.05pt;mso-wrap-distance-top:0pt;mso-wrap-distance-bottom:0pt;margin-top:204.35pt;mso-position-vertical-relative:text;margin-left:-5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At birth I was able to run. I was 6 feet t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4820</wp:posOffset>
                </wp:positionH>
                <wp:positionV relativeFrom="paragraph">
                  <wp:posOffset>163830</wp:posOffset>
                </wp:positionV>
                <wp:extent cx="2458720" cy="24276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2760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 have 4 legs and I am covered in f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6pt;height:191.15pt;mso-wrap-distance-left:9.05pt;mso-wrap-distance-right:9.05pt;mso-wrap-distance-top:0pt;mso-wrap-distance-bottom:0pt;margin-top:12.9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I have 4 legs and I am covered in f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6575</wp:posOffset>
                </wp:positionH>
                <wp:positionV relativeFrom="paragraph">
                  <wp:posOffset>4852670</wp:posOffset>
                </wp:positionV>
                <wp:extent cx="2295525" cy="2255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2555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y long legs and my very long neck make it easy to reach leaves that are high up in tre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75pt;height:177.6pt;mso-wrap-distance-left:9.05pt;mso-wrap-distance-right:9.05pt;mso-wrap-distance-top:0pt;mso-wrap-distance-bottom:0pt;margin-top:382.1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My long legs and my very long neck make it easy to reach leaves that are high up in tr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275590</wp:posOffset>
                </wp:positionV>
                <wp:extent cx="1202055" cy="419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21.7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1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015</wp:posOffset>
                </wp:positionH>
                <wp:positionV relativeFrom="paragraph">
                  <wp:posOffset>5500370</wp:posOffset>
                </wp:positionV>
                <wp:extent cx="1202055" cy="419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433.1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690</wp:posOffset>
                </wp:positionH>
                <wp:positionV relativeFrom="paragraph">
                  <wp:posOffset>1750060</wp:posOffset>
                </wp:positionV>
                <wp:extent cx="1202055" cy="419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2nd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137.8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2nd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1861820</wp:posOffset>
                </wp:positionV>
                <wp:extent cx="1202055" cy="419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146.6pt;mso-position-vertical-relative:text;margin-left:3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3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654040</wp:posOffset>
                </wp:positionV>
                <wp:extent cx="1202055" cy="419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445.2pt;mso-position-vertical-relative:text;margin-left:-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4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9130</wp:posOffset>
                </wp:positionH>
                <wp:positionV relativeFrom="paragraph">
                  <wp:posOffset>7244080</wp:posOffset>
                </wp:positionV>
                <wp:extent cx="7321550" cy="15424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INSTRUCTI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: (You’ll need to look at your animal research notes for this assignment!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choose 4 facts that make good clues (make sure they’re not immediate give-aways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type the facts in the boxes above (delete my sample clues) following the order given (the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clue should be a general fact and by the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clue it should be easier to narrow it down to what animal you are describing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have an adult check your work; print it and cut it out (refer to the sample in clas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 fold it then label the blank sides by clue number (refer to the sample) and tape the “ANSWER FLAP” in place; fold it so that it opens in the correct or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: illustrate each box remembering not to draw your animal until the answer box (refer to the samp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5pt;height:121.45pt;mso-wrap-distance-left:9.05pt;mso-wrap-distance-right:9.05pt;mso-wrap-distance-top:0pt;mso-wrap-distance-bottom:0pt;margin-top:570.4pt;mso-position-vertical-relative:text;margin-left:-5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INSTRUCTIONS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: (You’ll need to look at your animal research notes for this assignment!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choose 4 facts that make good clues (make sure they’re not immediate give-aways!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type the facts in the boxes above (delete my sample clues) following the order given (the 1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clue should be a general fact and by the 4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clue it should be easier to narrow it down to what animal you are describing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have an adult check your work; print it and cut it out (refer to the sample in clas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 fold it then label the blank sides by clue number (refer to the sample) and tape the “ANSWER FLAP” in place; fold it so that it opens in the correct or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OPTIONAL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: illustrate each box remembering not to draw your animal until the answer box (refer to the samp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0</wp:posOffset>
                </wp:positionH>
                <wp:positionV relativeFrom="paragraph">
                  <wp:posOffset>-445770</wp:posOffset>
                </wp:positionV>
                <wp:extent cx="2218690" cy="2049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4978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FLIP FOR THE ANSWER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pt;height:161.4pt;mso-wrap-distance-left:9.05pt;mso-wrap-distance-right:9.05pt;mso-wrap-distance-top:0pt;mso-wrap-distance-bottom:0pt;margin-top:-35.1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FLIP FOR THE ANSWER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-433070</wp:posOffset>
                </wp:positionV>
                <wp:extent cx="2249805" cy="4946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ut this separately and attach it as a flap to cover the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38.95pt;mso-wrap-distance-left:9.05pt;mso-wrap-distance-right:9.05pt;mso-wrap-distance-top:0pt;mso-wrap-distance-bottom:0pt;margin-top:-34.1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highlight w:val="yellow"/>
                        </w:rPr>
                        <w:t>Cut this separately and attach it as a flap to cover the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 CHRIST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BB646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6:00Z</dcterms:created>
  <dc:creator>Sherry Gibson</dc:creator>
  <dc:description/>
  <dc:language>en-US</dc:language>
  <cp:lastModifiedBy>Elizabeth Loewen</cp:lastModifiedBy>
  <cp:lastPrinted>2010-12-04T11:51:00Z</cp:lastPrinted>
  <dcterms:modified xsi:type="dcterms:W3CDTF">2013-02-11T18:26:00Z</dcterms:modified>
  <cp:revision>2</cp:revision>
  <dc:subject/>
  <dc:title/>
</cp:coreProperties>
</file>